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3541651152"/>
            <w:bookmarkStart w:id="1" w:name="__Fieldmark__12_354165115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3541651152"/>
            <w:bookmarkStart w:id="3" w:name="__Fieldmark__16_35416511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3541651152"/>
            <w:bookmarkStart w:id="5" w:name="__Fieldmark__18_35416511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3541651152"/>
            <w:bookmarkStart w:id="7" w:name="__Fieldmark__20_35416511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3541651152"/>
            <w:bookmarkStart w:id="9" w:name="__Fieldmark__27_35416511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